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МИТЕТ ГРАДОСТРОИТЕЛЬНОЙ ПОЛИТИКИ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разрешения на условно разрешенный ви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я земельного участ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кадастровым номером 47:16:0504001:90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условно разрешенный вид использования «для размещения и эксплуатации магазина» земельного участка с кадастровым номером 47:16:0504002:902, площадью 2000 кв.м, расположенного по адресу: Ленинградская область, Кировский район, Путиловская волость, д. Горная Шальдиха,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Сиреневая, земельный участок 18а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0" w:after="20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sectPr>
      <w:type w:val="nextPage"/>
      <w:pgSz w:w="11906" w:h="16838"/>
      <w:pgMar w:left="1701" w:right="1274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21:00Z</dcterms:created>
  <dc:creator>Шелехова</dc:creator>
  <dc:description/>
  <cp:keywords/>
  <dc:language>en-US</dc:language>
  <cp:lastModifiedBy>berkold_OB</cp:lastModifiedBy>
  <cp:lastPrinted>2018-06-07T12:41:00Z</cp:lastPrinted>
  <dcterms:modified xsi:type="dcterms:W3CDTF">2025-10-27T12:25:00Z</dcterms:modified>
  <cp:revision>4</cp:revision>
  <dc:subject/>
  <dc:title/>
</cp:coreProperties>
</file>